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color w:val="000000"/>
          <w:sz w:val="32"/>
          <w:szCs w:val="32"/>
          <w:u w:val="single"/>
        </w:rPr>
      </w:pPr>
      <w:r>
        <w:rPr>
          <w:b/>
          <w:i/>
          <w:iCs/>
          <w:color w:val="000000"/>
          <w:sz w:val="32"/>
          <w:szCs w:val="32"/>
          <w:u w:val="single"/>
        </w:rPr>
        <w:t>Психологическая компетентность учителя.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color w:val="000000"/>
          <w:sz w:val="32"/>
          <w:szCs w:val="32"/>
          <w:u w:val="single"/>
        </w:rPr>
      </w:pPr>
      <w:r>
        <w:rPr>
          <w:b/>
          <w:i/>
          <w:i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  <w:t>Инструкция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>. Прочитайте утверждения и ответьте да (+) или нет (-)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II</w:t>
      </w:r>
      <w:r>
        <w:rPr>
          <w:color w:val="000000"/>
          <w:sz w:val="20"/>
          <w:szCs w:val="20"/>
        </w:rPr>
        <w:t xml:space="preserve">. Подсчитайте количество совпадений с ключом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III</w:t>
      </w:r>
      <w:r>
        <w:rPr>
          <w:color w:val="000000"/>
          <w:sz w:val="20"/>
          <w:szCs w:val="20"/>
        </w:rPr>
        <w:t xml:space="preserve">. Вычислите процент психологической компетентности педагога по формуле: 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 xml:space="preserve"> /30 </w:t>
      </w:r>
      <w:r>
        <w:rPr>
          <w:color w:val="000000"/>
          <w:sz w:val="20"/>
          <w:szCs w:val="20"/>
          <w:lang w:val="en-US"/>
        </w:rPr>
        <w:t>x</w:t>
      </w:r>
      <w:r>
        <w:rPr>
          <w:color w:val="000000"/>
          <w:sz w:val="20"/>
          <w:szCs w:val="20"/>
        </w:rPr>
        <w:t xml:space="preserve">100%= ---%, 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 xml:space="preserve"> – число совпадений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. Чем старше ребенок, тем важнее для него слова как знаки внимания и поддержки взрослых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2. У детей зарождаются комплексы, когда их с кем-то сравнивают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3. Эмоции взрослых независимо от их воли влияют на состояние детей, передаются им, вызывая ответные чувства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4. Подчеркивая ошибки ребенка, мы избавляем его от них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5. Отрицательная оценка не вредит благополучию ребенка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6. Детей необходимо воспитывать в строгости, чтобы они выросли нормальными людьми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7. Ребенок не должен никогда забывать о том, что взрослые старше, опытнее, умнее его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8. Ребенок, окруженный повсеместной симпатией и вниманием, не отягощен неприятными переживаниями тревоги и страха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9. Негативные реакции детей надо подавлять для их же пользы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0. Детей не должны интересовать эмоции и внутренние переживания взрослых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1. Если ребенок не хочет, его всегда можно заставить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2. Детей надо учить, указывая на подходящие примеры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3. Ребенку любого возраста для эмоционального благополучия необходимы прикосновения, жесты, взгляды, выражающие любовь и одобрение взрослых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4. Ребенок должен постоянно быть предметом внимания и симпатии взрослых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5. Делая что-то, ребенок должен постоянно отдавать себе отчет? хороший он или плохой с точки зрения взрослых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6. Сотрудничать с детьми — это значит быть с ними на «равных». В том числе — петь, играть, рисовать, ползать на четвереньках и сочинять вместе с ним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7. Отказы бывают обычно у детей, не привыкших к слову «надо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8. Насильственные методы умножают дефекты личности и нежелательные формы поведени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9. Я никогда не заставлял учеников что-то делать насильно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20. Ребенок не боится ошибок и неудач, если знает, что он всегда будет понят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принят взрослыми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21. Я никогда не кричу на дете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2. Я никогда не говорю детям «мне некогда», если они задают мне вопросы. 23. При возникновении трудностей в одном всегда можно переключить ученика на друго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4. Я никогда не испытываю неприятных ощущений, когда ставлю ученикам отметку «2» заслуженно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5. Я никогда не испытываю чувства тревоги в общении с ученикам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6. Не стоит навязывать ученикам, если они чего-то не хотят, лучше подумать, вдруг я сама делаю что-то не так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7. Ученик всегда прав. Неправым может быть только взрослы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8. Если ученик не работает на уроке, значит, он или ленится, или плохо себя чувствуе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9. Я никогда не делаю замечаний детям в жесткой форм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0. У учеников не бывает правильных или неправильных действий, дети всегда проявляют себя, как могут или как хотят. </w:t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center"/>
        <w:rPr/>
      </w:pPr>
      <w:r>
        <w:rPr/>
        <w:t>Ключ:</w:t>
      </w:r>
    </w:p>
    <w:tbl>
      <w:tblPr>
        <w:tblW w:w="6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63"/>
        <w:gridCol w:w="463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6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63"/>
        <w:gridCol w:w="463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11:13:00Z</dcterms:created>
  <dc:creator>5</dc:creator>
  <dc:description/>
  <cp:keywords/>
  <dc:language>en-US</dc:language>
  <cp:lastModifiedBy>Valued Acer Customer</cp:lastModifiedBy>
  <dcterms:modified xsi:type="dcterms:W3CDTF">2010-04-07T05:08:00Z</dcterms:modified>
  <cp:revision>2</cp:revision>
  <dc:subject/>
  <dc:title/>
</cp:coreProperties>
</file>